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６－３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　業務実施体制及び会社の支援体制について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業務実施体制</w:t>
            </w:r>
          </w:p>
        </w:tc>
      </w:tr>
      <w:tr>
        <w:trPr>
          <w:trHeight w:val="1358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１日の業務の実施について、業務従事者の配置構成、配置人員（時間単位の配置人数）、タイム勤務スケジュール等を、具体的に記載すること。（表形式で一覧できるものが望ましい。）</w:t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病棟の看護師からの問い合わせに対応するための体制について、具体的に記載すること。</w:t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right="-1" w:hanging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６－３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会社の支援体制　</w:t>
            </w:r>
          </w:p>
        </w:tc>
      </w:tr>
      <w:tr>
        <w:trPr>
          <w:trHeight w:val="1251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退職者、休暇者等が生じた場合に</w:t>
            </w:r>
            <w:r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  <w:t>常に交代要員を確保できるようにするための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従事者補充の考え方、業務従事者が定着するための取組みなどについて、具体的に記載すること。</w:t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right="948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397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/>
    </w:pPr>
    <w:r>
      <w:rPr>
        <w:rFonts w:ascii="ＭＳ 明朝;MS Mincho" w:hAnsi="ＭＳ 明朝;MS Mincho" w:cs="ＭＳ 明朝;MS Mincho"/>
        <w:sz w:val="18"/>
        <w:szCs w:val="18"/>
      </w:rPr>
      <w:t>注：不足の場合は、頁を増やし追加すること。（１項目２枚以内）。指定様式以外（別途作成した資料）でもよ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高野 昌彦</dc:creator>
  <dc:description/>
  <cp:keywords/>
  <dc:language>en-US</dc:language>
  <cp:lastModifiedBy>R0109H101</cp:lastModifiedBy>
  <cp:lastPrinted>2025-09-15T11:57:00Z</cp:lastPrinted>
  <dcterms:modified xsi:type="dcterms:W3CDTF">2025-09-15T02:57:00Z</dcterms:modified>
  <cp:revision>50</cp:revision>
  <dc:subject/>
  <dc:title>様式</dc:title>
</cp:coreProperties>
</file>